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11NOV2016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Noel B. Sargent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 EMC Technical Expert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O TC20 SC14, Space Systems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velop space system standards to aid in the exchange of data for international program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icit comments for revision of ISO 14302 in preparation for 5-year systematic review due February 2017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 WD 21494 – Space Systems - Magnetic test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0" w:leader="none"/>
              </w:tabs>
              <w:suppressAutoHyphens w:val="true"/>
              <w:spacing w:lineRule="atLeast" w:line="360"/>
              <w:rPr/>
            </w:pPr>
            <w:r>
              <w:rPr>
                <w:b/>
                <w:bCs/>
              </w:rPr>
              <w:t xml:space="preserve">NWIP - </w:t>
            </w:r>
            <w:r>
              <w:rPr>
                <w:b/>
              </w:rPr>
              <w:t>Spacecraft System-Level Test in Compact Rang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ct revision of ISO 14302:2002 in 2017 based on more recent publication/revision of AIAA-S-121, ECSS-20-07C and ESA space systems handbook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 TC20 SC14 meeting 12-14Jun 2017, Paris, Fran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2:00Z</dcterms:created>
  <dc:creator>Brian Jones</dc:creator>
  <dc:description/>
  <cp:keywords/>
  <dc:language>en-US</dc:language>
  <cp:lastModifiedBy>Don</cp:lastModifiedBy>
  <dcterms:modified xsi:type="dcterms:W3CDTF">2016-10-13T12:42:00Z</dcterms:modified>
  <cp:revision>2</cp:revision>
  <dc:subject/>
  <dc:title> </dc:title>
</cp:coreProperties>
</file>