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November 11, 2016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Ghery S. Pettit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, CISPR SC I</w:t>
            </w:r>
          </w:p>
          <w:p>
            <w:pPr>
              <w:pStyle w:val="Normal"/>
              <w:rPr/>
            </w:pPr>
            <w:r>
              <w:rPr/>
              <w:t>Member, CISPR SC I WG2 and WG4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PR SC I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ndards for emissions and immunity for ITE, broadcast receivers and multimedia equipment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ing CISPR 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ing CISPR 35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DIS for CISPR 35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SPR 32, Edition 2.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endment 1 to CISPR 32, Edition 2.0.  CISPR 32 stability date is 201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mendment 1 to CISPR 35, Edition 1.0.  CISPR 35 stability date is 2019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G2 (and WG4?) meet in late April 2017.  Tentatively scheduled for Phoenix, A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C I, WG2, WG4 meet October 2017 in Vladivostok, Russian Federation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ISPR 13</w:t>
            </w:r>
            <w:r>
              <w:rPr/>
              <w:t xml:space="preserve"> (broadcast receivers emissions) – This standard is scheduled to be withdrawn in March 2017 as it is being replaced by CISPR 32.  </w:t>
            </w:r>
          </w:p>
          <w:p>
            <w:pPr>
              <w:pStyle w:val="Normal"/>
              <w:rPr/>
            </w:pPr>
            <w:r>
              <w:rPr>
                <w:b/>
              </w:rPr>
              <w:t>CISPR 20</w:t>
            </w:r>
            <w:r>
              <w:rPr/>
              <w:t xml:space="preserve"> (broadcast receivers immunity) – This standard is scheduled to be withdrawn in August 2020 as it is being replaced by CISPR 35.</w:t>
            </w:r>
          </w:p>
          <w:p>
            <w:pPr>
              <w:pStyle w:val="Normal"/>
              <w:rPr/>
            </w:pPr>
            <w:r>
              <w:rPr>
                <w:b/>
              </w:rPr>
              <w:t>CISPR 22</w:t>
            </w:r>
            <w:r>
              <w:rPr/>
              <w:t xml:space="preserve"> (ITE emissions) – This standard is scheduled to be withdrawn in March 2017 as it is being replaced by CISPR 32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CISPR 24</w:t>
            </w:r>
            <w:r>
              <w:rPr/>
              <w:t xml:space="preserve"> (ITE immunity) – This standard is scheduled to be withdrawn in August 2020 as it is being replaced by CISPR 35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44:00Z</dcterms:created>
  <dc:creator>Brian Jones</dc:creator>
  <dc:description/>
  <cp:keywords/>
  <dc:language>en-US</dc:language>
  <cp:lastModifiedBy>Don</cp:lastModifiedBy>
  <dcterms:modified xsi:type="dcterms:W3CDTF">2016-11-07T03:44:00Z</dcterms:modified>
  <cp:revision>2</cp:revision>
  <dc:subject/>
  <dc:title> </dc:title>
</cp:coreProperties>
</file>