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November 1, 2016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Nathaniel (Nate) Peachey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 Business Unit Manager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S/ESD Association, Inc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SI certified consensus standards body defining standards for electrostatic discharge (ESD) control for both factory environments and device test/characterization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2016 EOS/ESD Symposium held September 11-15, 2016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/>
            </w:pPr>
            <w:r>
              <w:rPr>
                <w:bCs/>
              </w:rPr>
              <w:t>Joint EOS/ESD Symposium for Manufacturing Issues with China National Institute of Standardization (CNIS) to be held in China November 15-18, 2016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2016 EOS/ESD Symposium for Factory Issues to be held in Finland October 10-14, 2016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ESD WIP5.1.4 - Device Level Testing – Human Body Model (HBM) Testing – Sampling of Supply Pins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ESD WIP5.3.4 - Device Level Testing – Charged Device Model (CDM) Testing – Low Impedance Contact CD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/>
            </w:pPr>
            <w:r>
              <w:rPr>
                <w:bCs/>
              </w:rPr>
              <w:t>Reaffirmation of ANSI/ESD SP3.3 – Periodic Verification of Air Ionizers – Approved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Reaffirmation of ANSI/ESD SP3.4 – Periodic Verification of Air Ionizers Using a Small Test Fixture – Approved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Recirculation of ESD DSTM5.5.1 – TLP and VF-TLP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Limited Ballot vote on mid-cycle changes to ESDA/JEDEC JS-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ANSI/ESD SP10.1-2016 – Automated Handling Equipment (AH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ESD TR25.0-01-16 – Charged Board Event (CB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Limited technical revision to ANSI/ESD S20.20-2014 – ESD Control Program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2017 EOS/ESD Symposium &amp; Exhibits September 10-14, 2017 in Tucson, AZ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2017 EOS/ESD Symposium for Manufacturing Issues – Singapore March 27-31, 2017 in Singapo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ard of Directors meeting, ESDA HQ, Rome, NY, December 7-8, 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ring Meeting Series, Westin La Paloma, Tucson, AZ, April 24-30, 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/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/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/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06:00Z</dcterms:created>
  <dc:creator>Brian Jones</dc:creator>
  <dc:description/>
  <cp:keywords/>
  <dc:language>en-US</dc:language>
  <cp:lastModifiedBy>Nate Peachey</cp:lastModifiedBy>
  <dcterms:modified xsi:type="dcterms:W3CDTF">2016-10-31T16:06:00Z</dcterms:modified>
  <cp:revision>2</cp:revision>
  <dc:subject/>
  <dc:title> </dc:title>
</cp:coreProperties>
</file>