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840"/>
      </w:tblGrid>
      <w:tr>
        <w:trPr>
          <w:cantSplit w:val="true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September 23, 2016</w:t>
            </w:r>
          </w:p>
        </w:tc>
      </w:tr>
      <w:tr>
        <w:trPr>
          <w:trHeight w:val="24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Nathaniel Peachey</w:t>
            </w:r>
          </w:p>
        </w:tc>
      </w:tr>
      <w:tr>
        <w:trPr>
          <w:trHeight w:val="24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OS/ESD Association, Inc. Standards Business Unit Manager</w:t>
            </w:r>
          </w:p>
        </w:tc>
      </w:tr>
      <w:tr>
        <w:trPr>
          <w:trHeight w:val="14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Development Organization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SI certified consensus standards body defining standards for electrostatic discharge (ESD) control for both factory environments and device test/characterization.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2016 EOS/ESD Symposium held September 11-15, 2016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ESDA Technology Roadmap published – addresses technology and ESD control trends for the next five years. Available at www.esda.org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Joint EOS/ESD Symposium for Manufacturing Issues with China National Institute of Standardization (CNIS) to be held in China November 15-18, 2016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2016 EOS/ESD Symposium for Factory Issues to be held in Finland October 10-14, 2016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ESD WIP5.1.4 - Device Level Testing – Human Body Model (HBM) Testing – Sampling of Supply Pins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ESD WIP5.4.1 - Transient Latch-up Testing - Device Level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ESD WIP5.3.3 - Capacitively Coupled Transmission Line Pulsing (CC-TLP)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6" w:hanging="246"/>
              <w:rPr>
                <w:bCs/>
              </w:rPr>
            </w:pPr>
            <w:r>
              <w:rPr>
                <w:bCs/>
              </w:rPr>
              <w:t>Reaffirmation of ANSI/ESD SP3.3 – Periodic Verification of Air Ionizers - Approve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Reaffirmation of ANSI/ESD SP3.4 – Periodic Verification of Air Ionizers Using a Small Test Fixture - Approved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ESD TR20.20-2016 – ESD Handboo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ANSI/ESD STM13.1-2015 – Electrical Soldering/Desoldering Hand Too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ANSI/ESD SP10.1-2016 – Automated Handling Equipment (AH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ESD TR25.0-01-16 – Charged Board Event (CB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ind w:left="246" w:right="-20" w:hanging="246"/>
              <w:rPr>
                <w:bCs/>
              </w:rPr>
            </w:pPr>
            <w:r>
              <w:rPr>
                <w:bCs/>
              </w:rPr>
              <w:t>ANSI/ESD STM3.1-2015 - Ionization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 EOS/ESD Symposium &amp; Exhibits September 10-14, 2017 in Tucson, A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 EOS/ESD Symposium for Manufacturing Issues – Singapore March 27-31, 2017 in Singapo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pril 23-30, 2017 at the Westin La Paloma, Tucson, A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/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/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/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9:04:00Z</dcterms:created>
  <dc:creator>Brian Jones</dc:creator>
  <dc:description/>
  <cp:keywords/>
  <dc:language>en-US</dc:language>
  <cp:lastModifiedBy>Christina Earl</cp:lastModifiedBy>
  <dcterms:modified xsi:type="dcterms:W3CDTF">2016-09-22T16:38:00Z</dcterms:modified>
  <cp:revision>4</cp:revision>
  <dc:subject/>
  <dc:title> </dc:title>
</cp:coreProperties>
</file>