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color w:val="FF0000"/>
                <w:lang w:eastAsia="zh-CN" w:bidi="he-IL"/>
              </w:rPr>
              <w:t>9 July</w:t>
            </w:r>
            <w:r>
              <w:rPr>
                <w:lang w:eastAsia="zh-CN" w:bidi="he-IL"/>
              </w:rPr>
              <w:t xml:space="preserve"> 2016 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Don Heirman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t chair AAMI EMC Committee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ion for the Advancement of Medical Instrumentation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upport healthcare industry in the development, management and use of safe and effective medical technology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AAMI has the US TAG for TC62.  A questionnaire on what to include in the next edition of IEC 60601-1-2 (Medical Safety) is out for comments due back by 3 June 2016.  That edition/amendment is expected in the 2019 timeframe. 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 in EMC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EC60601-1-2 with the EMC portion removed to be included in a proposed technical report:  IEC/TR 60601-4-2:  Guidance and Interpretation—Electromagnetic immunity:  performance of medical electrical equipment and medical electrical systems.  </w:t>
            </w:r>
            <w:r>
              <w:rPr/>
              <w:t xml:space="preserve">The AAMI EMC committee voted against adopting the Technical Report.  None the less it was approved in the IEC and </w:t>
            </w:r>
            <w:r>
              <w:rPr>
                <w:color w:val="FF0000"/>
              </w:rPr>
              <w:t>was published in May 2016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 recent EMC publications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view activity coming out of IEC TC62 (Electrical Equipment in Medical practice) and SC62A especially the TR noted above.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A will be meeting with 62 and at this time it is planned to be at the IEC General Meeting in Germany in October 2016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4:45:00Z</dcterms:created>
  <dc:creator>Brian Jones</dc:creator>
  <dc:description/>
  <cp:keywords/>
  <dc:language>en-US</dc:language>
  <cp:lastModifiedBy>Don</cp:lastModifiedBy>
  <dcterms:modified xsi:type="dcterms:W3CDTF">2016-07-09T14:45:00Z</dcterms:modified>
  <cp:revision>2</cp:revision>
  <dc:subject/>
  <dc:title> </dc:title>
</cp:coreProperties>
</file>