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7/11/2016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Jim Lukash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rPr>
                <w:b/>
                <w:b/>
              </w:rPr>
            </w:pPr>
            <w:r>
              <w:rPr>
                <w:b/>
              </w:rPr>
              <w:t>Co-Chair (With Dave Brumbaugh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AA (American Institute of Aeronautics and Astronautics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intain &amp; Revise standard AIAA S-121, Electromagnetic Compatibility Requirements for Space Equipment and Systems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 are working with the committee and AIAA representatives on our five (5) year update and renewal of this standard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e are working through a list of proposed changes submitted by the membership and other interested parties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Membership voted (May/June 2015) to REVISE the document in a Reaffirm vs. Revise vote (There were no revoke votes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arious change proposals have been voted upon, these will continue until the list is exhausted. (Period for submitting new proposals for this revision has ended)  Once all revisions are completed a vote will be held to release the new draft as the standard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IAA S-121, Electromagnetic Compatibility Requirements for Space Equipment and Systems was published in 2009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letion of  AIAA S-121-2016,  Electromagnetic Compatibility Requirements for Space Equipment and Systems (AIAA imbeds the release year on to the end of the specification number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etings are held each Tuesday via Telecon and WebEx-link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t would be beneficial to harmonize this standard with IEEE, which does not have a standard in this area.  Might a joint standard be possible?  What options exist? (It makes little sense to have two competing standards with the same folks on each committee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IAA has a standard policy of updating/renewing standards every 5 years, or letting them lapse. This standard generally stays harmonized with MIL-STD 461 and MIL-STD-46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6:48:00Z</dcterms:created>
  <dc:creator>Brian Jones</dc:creator>
  <dc:description/>
  <cp:keywords/>
  <dc:language>en-US</dc:language>
  <cp:lastModifiedBy>James Lukash</cp:lastModifiedBy>
  <dcterms:modified xsi:type="dcterms:W3CDTF">2016-07-11T15:2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low Footer Overwrite">
    <vt:bool>1</vt:bool>
  </property>
  <property fmtid="{D5CDD505-2E9C-101B-9397-08002B2CF9AE}" pid="3" name="Allow Header Overwrite">
    <vt:bool>1</vt:bool>
  </property>
  <property fmtid="{D5CDD505-2E9C-101B-9397-08002B2CF9AE}" pid="4" name="Document Author">
    <vt:lpwstr>ACCT01\lukash</vt:lpwstr>
  </property>
  <property fmtid="{D5CDD505-2E9C-101B-9397-08002B2CF9AE}" pid="5" name="Document Sensitivity">
    <vt:lpwstr>1</vt:lpwstr>
  </property>
  <property fmtid="{D5CDD505-2E9C-101B-9397-08002B2CF9AE}" pid="6" name="ExpCountry">
    <vt:lpwstr/>
  </property>
  <property fmtid="{D5CDD505-2E9C-101B-9397-08002B2CF9AE}" pid="7" name="Multiple Selected">
    <vt:lpwstr>-1</vt:lpwstr>
  </property>
  <property fmtid="{D5CDD505-2E9C-101B-9397-08002B2CF9AE}" pid="8" name="OCI Additional Info">
    <vt:lpwstr/>
  </property>
  <property fmtid="{D5CDD505-2E9C-101B-9397-08002B2CF9AE}" pid="9" name="OCI Restriction">
    <vt:bool>0</vt:bool>
  </property>
  <property fmtid="{D5CDD505-2E9C-101B-9397-08002B2CF9AE}" pid="10" name="SIPLongWording">
    <vt:lpwstr/>
  </property>
  <property fmtid="{D5CDD505-2E9C-101B-9397-08002B2CF9AE}" pid="11" name="ThirdParty">
    <vt:lpwstr/>
  </property>
  <property fmtid="{D5CDD505-2E9C-101B-9397-08002B2CF9AE}" pid="12" name="checkedProgramsCount">
    <vt:r8>0</vt:r8>
  </property>
</Properties>
</file>