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946"/>
        <w:gridCol w:w="1984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619125" cy="7804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Standards and Advisory Coordination Committee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(SACCom)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Representative Repor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170940" cy="5429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6272"/>
      </w:tblGrid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e-IL"/>
              </w:rPr>
            </w:pPr>
            <w:r>
              <w:rPr>
                <w:lang w:eastAsia="zh-CN" w:bidi="he-IL"/>
              </w:rPr>
              <w:t>12 July 2017</w:t>
            </w:r>
          </w:p>
        </w:tc>
      </w:tr>
      <w:tr>
        <w:trPr>
          <w:trHeight w:val="24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presentativ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 w:bidi="he-IL"/>
              </w:rPr>
            </w:pPr>
            <w:r>
              <w:rPr>
                <w:b/>
                <w:lang w:eastAsia="zh-CN" w:bidi="he-IL"/>
              </w:rPr>
              <w:t>Ross Carlton</w:t>
            </w:r>
          </w:p>
        </w:tc>
      </w:tr>
      <w:tr>
        <w:trPr>
          <w:trHeight w:val="24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ition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TAG Member and Technical Expert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chnical Entity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EC SC65A/WG4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ope/Function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he scope of IEC SC65A is to prepare standards regarding the generic aspects of systems used in industrial-process measurement and control: operational conditions (including EMC), methodology for the assessment of systems, functional safety, etc. Working Group 4 develops EMC product family standards for industrial-process measurement and control apparatus.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rent Activities:</w:t>
            </w:r>
          </w:p>
          <w:p>
            <w:pPr>
              <w:pStyle w:val="Normal"/>
              <w:rPr>
                <w:lang w:eastAsia="zh-CN" w:bidi="he-IL"/>
              </w:rPr>
            </w:pPr>
            <w:r>
              <w:rPr>
                <w:lang w:eastAsia="zh-CN" w:bidi="he-IL"/>
              </w:rPr>
              <w:t>(major items only)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</w:rPr>
              <w:t xml:space="preserve">Last meeting of SC65A/WG4 was from 14-16 June 2016 in Portland, OR, USA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</w:rPr>
              <w:t>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Revising IEC 61326-3-1 and IEC 61326-3-2 product family EMC standards for test, measurement, laboratory, and control equipment used in safety application per IEC 61508. These revised standards were published as described below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</w:rPr>
              <w:t>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Collecting comments for the planned 2018-2019 maintenance of IEC 61326-1 &amp; IEC 61326-2-x. 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w Work Items</w:t>
            </w:r>
          </w:p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proposed/approved)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.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tandards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</w:rPr>
              <w:t>/Revisions</w:t>
            </w:r>
          </w:p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recently voted on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</w:rPr>
              <w:t>)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IEC 61326-3-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The FDIS of Edition 2 (65A/819/FDIS) was published on 27 January 2017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 xml:space="preserve">Voting closed on 10 March 2017 with 100% of P-members voted in favor (65A/825/RVD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The IS was published on 16 May 2017.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IEC 61326-3-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The FDIS of Edition 2 (65A/820/FDIS) was published on 27 January 2017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 xml:space="preserve">Voting closed on 10 March 2017 with 100% of P-members voted in favor (65A/826/RVD)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The IS was published on 16 May 2017.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Recently Published Standards</w:t>
            </w:r>
            <w:r>
              <w:rPr>
                <w:rStyle w:val="FootnoteCharacters"/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EC 61326-1:2012-07 {Ed. 2.0}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EC 61326-2-1:2012-10 {Ed. 2.0}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EC 61326-2-2:2012-10 {Ed. 2.0}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EC 61326-2-3:2012-07 {Ed. 2.0}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EC 61326-2-4:2012-07 {Ed. 2.0}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EC 61326-2-5:2012-10 {Ed. 2.0}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IEC 61326-2-6:2012-07 {Ed. 2.0}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EC 61326-3-1:2017-05 {Ed. 2.0}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IEC 61326-3-2:2017-05 {Ed. 2.0}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heduled Future Project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he stability dates for IEC 61326-1 and IEC 61326-2-x were changed from 2016 to 2019.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xt meeting/venue of Entity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C65A/WG4 will meet from 5-7 December 2017 in Vienna, Austria.</w:t>
            </w:r>
          </w:p>
        </w:tc>
      </w:tr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technical support of EMC-S Standards Committee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financial support of SACCom or EMC-S, if availabl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.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Comment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f Standards were harmonized with other organizations, please advise</w:t>
      </w:r>
    </w:p>
  </w:footnote>
  <w:footnote w:id="3">
    <w:p>
      <w:pPr>
        <w:pStyle w:val="Footnote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ease provide results of vote.  If disapproved, please advise major reasons, if know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DateChar">
    <w:name w:val="Date Char"/>
    <w:qFormat/>
    <w:rPr>
      <w:rFonts w:eastAsia="SimSun;宋体" w:cs="David"/>
      <w:sz w:val="24"/>
      <w:szCs w:val="24"/>
      <w:lang w:val="en-US" w:eastAsia="zh-CN" w:bidi="he-IL"/>
    </w:rPr>
  </w:style>
  <w:style w:type="character" w:styleId="FootnoteTextChar">
    <w:name w:val="Footnote Text Char"/>
    <w:qFormat/>
    <w:rPr>
      <w:rFonts w:eastAsia="SimSun;宋体" w:cs="Miriam"/>
      <w:lang w:val="en-US" w:eastAsia="zh-CN" w:bidi="he-IL"/>
    </w:rPr>
  </w:style>
  <w:style w:type="character" w:styleId="FootnoteCharacters">
    <w:name w:val="Footnote Characters"/>
    <w:qFormat/>
    <w:rPr>
      <w:rFonts w:cs="Miriam"/>
      <w:vertAlign w:val="superscript"/>
      <w:lang w:bidi="he-IL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autoSpaceDE w:val="false"/>
      <w:spacing w:before="480" w:after="480"/>
      <w:jc w:val="both"/>
    </w:pPr>
    <w:rPr>
      <w:rFonts w:ascii="Arial" w:hAnsi="Arial" w:eastAsia="SimSun;宋体" w:cs="David"/>
      <w:lang w:eastAsia="zh-CN" w:bidi="he-IL"/>
    </w:rPr>
  </w:style>
  <w:style w:type="paragraph" w:styleId="Footnote">
    <w:name w:val="Footnote Text"/>
    <w:basedOn w:val="Normal"/>
    <w:pPr>
      <w:autoSpaceDE w:val="false"/>
      <w:spacing w:before="120" w:after="0"/>
      <w:jc w:val="both"/>
    </w:pPr>
    <w:rPr>
      <w:rFonts w:ascii="Arial" w:hAnsi="Arial" w:eastAsia="SimSun;宋体" w:cs="Miriam"/>
      <w:sz w:val="20"/>
      <w:szCs w:val="20"/>
      <w:lang w:eastAsia="zh-CN"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7:26:00Z</dcterms:created>
  <dc:creator>Brian Jones</dc:creator>
  <dc:description/>
  <cp:keywords/>
  <dc:language>en-US</dc:language>
  <cp:lastModifiedBy>Ross Carlton</cp:lastModifiedBy>
  <dcterms:modified xsi:type="dcterms:W3CDTF">2017-07-12T16:02:00Z</dcterms:modified>
  <cp:revision>12</cp:revision>
  <dc:subject/>
  <dc:title> </dc:title>
</cp:coreProperties>
</file>