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April 2018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Craig W. Fanning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NC Technical Advisor (TA)/Convener CISPR/D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PR/D</w:t>
            </w:r>
            <w:r>
              <w:rPr/>
              <w:t xml:space="preserve"> </w:t>
            </w:r>
            <w:r>
              <w:rPr>
                <w:b/>
              </w:rPr>
              <w:t>United States National Committee (TA)</w:t>
            </w:r>
          </w:p>
          <w:p>
            <w:pPr>
              <w:pStyle w:val="Normal"/>
              <w:rPr/>
            </w:pPr>
            <w:r>
              <w:rPr>
                <w:b/>
              </w:rPr>
              <w:t>CISPR D/A Chamber Validation JTF (Convener)</w:t>
            </w:r>
          </w:p>
          <w:p>
            <w:pPr>
              <w:pStyle w:val="Normal"/>
              <w:rPr/>
            </w:pPr>
            <w:r>
              <w:rPr>
                <w:b/>
              </w:rPr>
              <w:t>CISPR/D WG2 (Convener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velopment of International Automotive EMC test standards for vehicle E/E systems as related to Emissions of Electromagnetic Disturbances (via both radiation and conduction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8"/>
              <w:rPr>
                <w:color w:val="000000"/>
              </w:rPr>
            </w:pPr>
            <w:r>
              <w:rPr>
                <w:color w:val="000000"/>
              </w:rPr>
              <w:t>Development of automotive EMC standards for:</w:t>
            </w:r>
          </w:p>
          <w:p>
            <w:pPr>
              <w:pStyle w:val="Normal"/>
              <w:spacing w:lineRule="atLeast" w:line="240"/>
              <w:ind w:firstLine="3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40" w:before="0" w:after="0"/>
              <w:ind w:left="403" w:hanging="36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onducted and Radiated Emissions - Components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adiated Emissions for the protection of off-board receivers - Vehicle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Radiated Emissions for the protection of on-board receivers - Vehicles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Revision of CISPR 12 “Vehicles, boats and internal  combustion engines – Radio disturbance characteristics – Limits and methods of measurement for the protection of off-board receivers” to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</w:t>
            </w:r>
          </w:p>
          <w:p>
            <w:pPr>
              <w:pStyle w:val="Normal"/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Revision of CISPR 25 “Vehicles, boats and internal combustion engines – Radio disturbance characteristics – Limits and methods of measurement for the protection of on-board receivers” to 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</w:t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New Standard CISPR 36…A CISPR/D TF has been assembled to develop a standard for vehicle radiated emissions measurements at frequencies &lt;30MHz. This specification is for the testing of vehicles with electric propulsion (either EV or HEV).</w:t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ISPR 25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>Published October 2016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>Corrigendum1 published late 2017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>Working on Amendment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CDV CISPR 12 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(CIS/D/440/CDV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ballot closed 16 February 2018)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 xml:space="preserve">Completed comment review at WG1 meeting in Milpitas California </w:t>
            </w:r>
            <w:r>
              <w:rPr>
                <w:sz w:val="22"/>
                <w:szCs w:val="22"/>
              </w:rPr>
              <w:t>(March 2018).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sz w:val="22"/>
                <w:szCs w:val="22"/>
              </w:rPr>
              <w:t xml:space="preserve">Going to FDIS stage.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CDV CISPR 36 1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(CIS/D/439/CDV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ballot closed 16 February 2018)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 xml:space="preserve">Completed comment review at WG1 meeting in Milpitas California </w:t>
            </w:r>
            <w:r>
              <w:rPr>
                <w:sz w:val="22"/>
                <w:szCs w:val="22"/>
              </w:rPr>
              <w:t>(March 2018).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sz w:val="22"/>
                <w:szCs w:val="22"/>
              </w:rPr>
              <w:t xml:space="preserve">Going to FDIS stage.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SPR 25 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 (October 2016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1" w:hanging="360"/>
              <w:rPr>
                <w:bCs/>
                <w:vanish/>
              </w:rPr>
            </w:pPr>
            <w:r>
              <w:rPr>
                <w:bCs/>
              </w:rPr>
              <w:t>Completion of CISPR 12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 currently being balloted (as identified in the project revisions section of this repor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31" w:hanging="360"/>
              <w:rPr>
                <w:bCs/>
                <w:vanish/>
              </w:rPr>
            </w:pPr>
            <w:r>
              <w:rPr>
                <w:bCs/>
              </w:rPr>
              <w:t>Completion of CISPR 36 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Edition currently being developed (as identified in the project revisions section of this report)</w:t>
            </w:r>
          </w:p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018 in USA (Tentatively Palo Alto, California USA)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8"/>
        </w:tabs>
        <w:ind w:left="3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eastAsia="SimSun;宋体" w:cs="Miriam"/>
      <w:szCs w:val="24"/>
      <w:lang w:eastAsia="zh-CN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spacing w:lineRule="auto" w:line="480" w:before="120" w:after="120"/>
      <w:jc w:val="both"/>
    </w:pPr>
    <w:rPr>
      <w:rFonts w:ascii="Arial" w:hAnsi="Arial" w:eastAsia="SimSun;宋体" w:cs="Miriam"/>
      <w:sz w:val="20"/>
      <w:lang w:eastAsia="zh-CN" w:bidi="he-I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8:55:00Z</dcterms:created>
  <dc:creator>Brian Jones</dc:creator>
  <dc:description/>
  <dc:language>en-US</dc:language>
  <cp:lastModifiedBy>Craig Fanning</cp:lastModifiedBy>
  <dcterms:modified xsi:type="dcterms:W3CDTF">2018-03-22T18:55:00Z</dcterms:modified>
  <cp:revision>2</cp:revision>
  <dc:subject/>
  <dc:title/>
</cp:coreProperties>
</file>