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10 April 2018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Don Heirman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diate past chair AAMI EMC Committee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ion for the Advancement of Medical Instrumentatio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upport healthcare industry in the development, management and use of safe and effective medical technology. The standards activity is found on this p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aami.org/standards/index.aspx?navItemNumber=504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EMC Committee home page is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standards.aami.org/kws/public/workgroup?wg_abbrev=EM</w:t>
              </w:r>
            </w:hyperlink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 xml:space="preserve">AAMI has the US TAG for TC62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 in EMC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60601-1-2 now does not have the EMC collateral information. It has been moved to a technical report:  IEC/TR 60601-4-2:  Guidance and Interpretation—Electromagnetic immunity:  performance of medical electrical equipment and medical electrical systems.</w:t>
            </w:r>
            <w:r>
              <w:rPr>
                <w:color w:val="FF0000"/>
              </w:rPr>
              <w:t xml:space="preserve"> 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recent EMC publication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view activity coming out of IEC TC62 (Electrical Equipment in Medical practice) and SC62A especially the TR noted above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ndon 4/9 through 4/20 2018 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ami.org/standards/index.aspx?navItemNumber=504" TargetMode="External"/><Relationship Id="rId5" Type="http://schemas.openxmlformats.org/officeDocument/2006/relationships/hyperlink" Target="https://standards.aami.org/kws/public/workgroup?wg_abbrev=E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26:00Z</dcterms:created>
  <dc:creator>Brian Jones</dc:creator>
  <dc:description/>
  <cp:keywords/>
  <dc:language>en-US</dc:language>
  <cp:lastModifiedBy>Don Heirman</cp:lastModifiedBy>
  <dcterms:modified xsi:type="dcterms:W3CDTF">2018-04-03T19:26:00Z</dcterms:modified>
  <cp:revision>2</cp:revision>
  <dc:subject/>
  <dc:title> </dc:title>
</cp:coreProperties>
</file>